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5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i/>
          <w:iCs/>
          <w:color w:val="CC2200"/>
          <w:sz w:val="24"/>
          <w:szCs w:val="24"/>
          <w:u w:val="single"/>
          <w:lang w:val="it-IT"/>
        </w:rPr>
        <w:t>"Le Cose Che Non Dici"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Vorrei solo più silenzio ma (ma) </w:t>
        <w:br/>
        <w:t xml:space="preserve">In quello che io faccio non (non) </w:t>
        <w:br/>
        <w:t xml:space="preserve">Si può è buio pesto qua (ma) </w:t>
        <w:br/>
        <w:t xml:space="preserve">Dormi e quindi niente </w:t>
        <w:br/>
        <w:t xml:space="preserve">Mi dico "fai più presto" ma (ma) </w:t>
        <w:br/>
        <w:t xml:space="preserve">Il rimorso è incandescente qua (qua) </w:t>
        <w:br/>
        <w:t xml:space="preserve">Vado controvento o resisto non lo so </w:t>
        <w:br/>
        <w:t xml:space="preserve">E gioco a piedi nudi sul fuoco </w:t>
        <w:br/>
        <w:t xml:space="preserve">E forse un altro assaggio qua (qua) </w:t>
        <w:br/>
        <w:t xml:space="preserve">Potrebbe anche piacermi </w:t>
        <w:br/>
        <w:t xml:space="preserve">Ma investo e non guadagno </w:t>
        <w:br/>
        <w:t xml:space="preserve">E dopo </w:t>
        <w:br/>
        <w:t xml:space="preserve">Bendato cado nel vuoto </w:t>
        <w:br/>
        <w:t xml:space="preserve">A picco a testa in giù e poi </w:t>
        <w:br/>
        <w:t xml:space="preserve">Sta quasi per piacermi </w:t>
        <w:br/>
        <w:t xml:space="preserve">Mi perdo naufragando </w:t>
        <w:br/>
        <w:t xml:space="preserve">Nelle </w:t>
        <w:br/>
        <w:t xml:space="preserve">RIT: </w:t>
        <w:br/>
        <w:t xml:space="preserve">Cose che non dici </w:t>
        <w:br/>
        <w:t xml:space="preserve">Quelle che la notte </w:t>
        <w:br/>
        <w:t xml:space="preserve">Un po' te ne vergogni </w:t>
        <w:br/>
        <w:t xml:space="preserve">Nascoste ma le fai </w:t>
        <w:br/>
        <w:t xml:space="preserve">E ne parli con gli amici (ma, ma) </w:t>
        <w:br/>
        <w:t xml:space="preserve">Rimangi tutto a volte </w:t>
        <w:br/>
        <w:t xml:space="preserve">Porti le cicatrici </w:t>
        <w:br/>
        <w:t xml:space="preserve">Ma nessuno le vedrà </w:t>
        <w:br/>
        <w:br/>
        <w:t xml:space="preserve">Ci pensi e non lo ammetti ma (ma) </w:t>
        <w:br/>
        <w:t xml:space="preserve">Arriva e corre forte qua (il) </w:t>
        <w:br/>
        <w:t xml:space="preserve">Mio cervello svalvola </w:t>
        <w:br/>
        <w:t xml:space="preserve">E' malato o chi lo sa </w:t>
        <w:br/>
        <w:t xml:space="preserve">E provi col vangelo ad asciugare le tue colpe che (che) </w:t>
        <w:br/>
        <w:t xml:space="preserve">Neanche il fazzoletto che usi sempre assorbirà (più) </w:t>
        <w:br/>
        <w:t xml:space="preserve">E gioco a piedi nudi sul fuoco </w:t>
        <w:br/>
        <w:t xml:space="preserve">E forse un altro assaggio qua (qua) </w:t>
        <w:br/>
        <w:t xml:space="preserve">Potrebbe anche piacermi </w:t>
        <w:br/>
        <w:t xml:space="preserve">Ma investo e non guadagno </w:t>
        <w:br/>
        <w:t xml:space="preserve">E dopo </w:t>
        <w:br/>
        <w:t xml:space="preserve">Bendato cado nel vuoto </w:t>
        <w:br/>
        <w:t xml:space="preserve">A picco a testa in giù e poi </w:t>
        <w:br/>
        <w:t xml:space="preserve">Sta quasi per piacermi </w:t>
        <w:br/>
        <w:t xml:space="preserve">Mi perdo naufragando </w:t>
        <w:br/>
        <w:t xml:space="preserve">Nelle </w:t>
        <w:br/>
        <w:br/>
        <w:t xml:space="preserve">RIT: </w:t>
        <w:br/>
        <w:t xml:space="preserve">... </w:t>
        <w:br/>
        <w:br/>
        <w:t xml:space="preserve">E apri pacchi d'affetto </w:t>
        <w:br/>
        <w:t xml:space="preserve">Mandandoli giù d'un botto </w:t>
        <w:br/>
        <w:t xml:space="preserve">Cerchi un Purgatorio virtuale </w:t>
        <w:br/>
        <w:t xml:space="preserve">Al tuo non riuscire ad amare </w:t>
        <w:br/>
        <w:t xml:space="preserve">Riavvolgi il tuo Dio dell'amare </w:t>
        <w:br/>
        <w:t xml:space="preserve">Per cui tu continui a pregare </w:t>
        <w:br/>
        <w:t xml:space="preserve">Nel buio più angusto e più stretto </w:t>
        <w:br/>
        <w:t xml:space="preserve">Di ciò che non hai mai detto </w:t>
        <w:br/>
        <w:t xml:space="preserve">E calano le ombre e puoi scoprire </w:t>
        <w:br/>
        <w:t xml:space="preserve">Ogni difetto che (che) </w:t>
        <w:br/>
        <w:t xml:space="preserve">Gelosamente nel tuo limbo tu </w:t>
        <w:br/>
        <w:t xml:space="preserve">Nasconderai </w:t>
        <w:br/>
        <w:t xml:space="preserve">Celerai </w:t>
        <w:br/>
        <w:t xml:space="preserve">Coprirai </w:t>
        <w:br/>
        <w:t xml:space="preserve">Ingoierai </w:t>
        <w:br/>
        <w:t xml:space="preserve">Sputerai </w:t>
        <w:br/>
        <w:t xml:space="preserve">Scalderai </w:t>
        <w:br/>
        <w:t xml:space="preserve">Toccherai </w:t>
        <w:br/>
        <w:t xml:space="preserve">In padella scorderai </w:t>
        <w:br/>
        <w:t xml:space="preserve">Infilerai </w:t>
        <w:br/>
        <w:t xml:space="preserve">Sfilerai </w:t>
        <w:br/>
        <w:t xml:space="preserve">Sbatterai oppure no </w:t>
        <w:br/>
        <w:t xml:space="preserve">Guarderai </w:t>
        <w:br/>
        <w:t xml:space="preserve">Lo saprai </w:t>
        <w:br/>
        <w:t xml:space="preserve">Nasconderai o </w:t>
        <w:br/>
        <w:t xml:space="preserve">Non lo so </w:t>
        <w:br/>
        <w:t xml:space="preserve">Nelle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14:00Z</dcterms:created>
  <dc:creator>HISD</dc:creator>
  <dc:description/>
  <cp:keywords/>
  <dc:language>en-US</dc:language>
  <cp:lastModifiedBy>HISD</cp:lastModifiedBy>
  <dcterms:modified xsi:type="dcterms:W3CDTF">2012-11-09T16:15:00Z</dcterms:modified>
  <cp:revision>1</cp:revision>
  <dc:subject/>
  <dc:title/>
</cp:coreProperties>
</file>